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093653343"/>
      <w:bookmarkStart w:id="1" w:name="__Fieldmark__10_309365334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093653343"/>
      <w:bookmarkStart w:id="3" w:name="__Fieldmark__11_309365334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093653343"/>
      <w:bookmarkStart w:id="5" w:name="__Fieldmark__12_309365334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093653343"/>
      <w:bookmarkStart w:id="7" w:name="__Fieldmark__13_309365334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4-26T06:57:00Z</dcterms:modified>
  <cp:revision>189</cp:revision>
  <dc:subject/>
  <dc:title>ASTA PUBBLICA PER L’APPALTO DEI LAVORI PER LA REALIZZAZIONE DI UN CENTRO DI PRIMA ACCOGLIENZA PER STRANIERI EXTRACOMUNITARI - RECUPERO EDILIZIO DI N. 6 UNITA’ ABITATIVE</dc:title>
</cp:coreProperties>
</file>